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orth Garner Middle School Band</w:t>
        <w:tab/>
        <w:br/>
        <w:t>Lesson Pla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Concept Objective</w:t>
      </w:r>
      <w:r>
        <w:rPr>
          <w:rFonts w:cs="Calibri" w:ascii="Calibri" w:hAnsi="Calibri"/>
        </w:rPr>
        <w:t xml:space="preserve">: Students will explore the sixteenth note rhythm and its variation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Behavioral Objective</w:t>
      </w:r>
      <w:r>
        <w:rPr>
          <w:rFonts w:cs="Calibri" w:ascii="Calibri" w:hAnsi="Calibri"/>
        </w:rPr>
        <w:t xml:space="preserve">: Students will be able to perform, count, and express all combinations of the sixteenth note rhythm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terials: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Standard of Excellence Book 3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Recordings of Musical Excerpts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Metronome</w:t>
        <w:br/>
        <w:tab/>
        <w:t>Projector and Compu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rocedure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m-up: Using the concert Ab and C Scales we will play long tones and our tonguing exercises.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ndard of Excellence Book 3: Page 7 Exercise 25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-Students will take sixty seconds to look through exercise and make note of the key signature, time signature and accidentals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- Students will attempt to clap the new sixteenth note rhythm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Teacher will ask students to figure out how to count new sixteenth note rhythm. 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- Students will play exercise 25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ased on the attempt director will lead teaching by covering areas of weakness in the song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ndard of Excellence Book 3: Page 7 Exercise 26 - Green Grow the Rashes O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efore attempting the Song students will read a brief paragraph about the songs composer (Robert Burns) and the lyrics/poem of the song. Then they will listen to a true recording of the song from Scotland. 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Students through a brief class discussion will discern the meaning of the poem and its mood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tudents will finger and tizzle exercise 25. 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tudents will attempt to play. 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ased on the attempt director will lead teaching by covering areas of weakness in the song.  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hd w:fill="FFFBFC" w:val="clear"/>
        </w:rPr>
      </w:pPr>
      <w:r>
        <w:rPr>
          <w:rFonts w:cs="Calibri" w:ascii="Calibri" w:hAnsi="Calibri"/>
          <w:i/>
          <w:iCs/>
          <w:color w:val="000000"/>
          <w:sz w:val="18"/>
          <w:shd w:fill="FFFBFC" w:val="clear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ndard of Excellence Book 3: Page 8 Exercise 30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-Students will take sixty seconds to look through exercise and make note of the key signature, time signature and accidentals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- Students will attempt to clap the new sixteenth note rhythm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Teacher will ask students to figure out how to count new sixteenth note rhythm. 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>- Students will play exercise 30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ased on the attempt director will lead teaching by covering areas of weakness in the song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ndard of Excellence Book 3: Page 8 Exercise 31 - La Raspa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efore attempting the Song students will read a brief paragraph about the history of the song and its role it has in the culture of mexico. Then they will listen to a true recording of the song from Mexico. 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s through a brief class discussion will discuss its role in Mexican culture. 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tudents will finger and tizzle exercise 25. 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Students will attempt to play. </w:t>
      </w:r>
    </w:p>
    <w:p>
      <w:pPr>
        <w:pStyle w:val="Normal"/>
        <w:ind w:firstLine="420"/>
        <w:rPr>
          <w:rFonts w:ascii="Calibri" w:hAnsi="Calibri" w:cs="Calibri"/>
        </w:rPr>
      </w:pPr>
      <w:r>
        <w:rPr>
          <w:rFonts w:cs="Calibri" w:ascii="Calibri" w:hAnsi="Calibri"/>
        </w:rPr>
        <w:t xml:space="preserve">- Based on the attempt director will lead teaching by covering areas of weakness in the song.  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ssessment:</w:t>
      </w:r>
      <w:r>
        <w:rPr>
          <w:rFonts w:cs="Calibri" w:ascii="Calibri" w:hAnsi="Calibri"/>
          <w:szCs w:val="24"/>
        </w:rPr>
        <w:t xml:space="preserve"> Listen around room for comprehension of proper musical technique. If proper technique is not utilized then address section or individuals and correct mistakes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Arial Unicode MS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5:01:00Z</dcterms:created>
  <dc:creator>Owner</dc:creator>
  <dc:description/>
  <cp:keywords/>
  <dc:language>en-US</dc:language>
  <cp:lastModifiedBy>moneil</cp:lastModifiedBy>
  <dcterms:modified xsi:type="dcterms:W3CDTF">2013-12-20T15:01:00Z</dcterms:modified>
  <cp:revision>2</cp:revision>
  <dc:subject/>
  <dc:title>North Garner Middle School Band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058</vt:lpwstr>
  </property>
</Properties>
</file>